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508"/>
        <w:gridCol w:w="73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0. Has AIS changed the manner in which your VTS Centre operates? If so, how?</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ENT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VTS Centre is operated with greater security. The space had to be adapted and the personnel trained. The behaviour of the ship in restricted waters is best known; the operators make decisions with better knowledge of the situation of ships making traffic more dynam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AL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elai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Limited. Needs more train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irns</w:t>
            </w:r>
          </w:p>
          <w:p>
            <w:pPr>
              <w:pStyle w:val="Normal"/>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mantl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Given operators greater situational awarenes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adsto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Rely on AIS to provide more accurate positions, courses, speeds etc than rada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Poi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More updated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lbour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yet but with right software is likely t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Kembl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lly y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ef</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IS has complimented radar and Inmarsat C to provide enhanced close track monitoring capabilit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manian Por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 better scheduling for Port Operations availa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N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ld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ications are faster and better and all the things I mentioned befo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he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ualisation adds to assessment of traff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delaa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More accuracy in ETA predi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RMU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in the establishing of initial communication with ships detec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NA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ifax</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rea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 However, AIS allows us to provide much more precise information and to have a better traffic picture of the non-radar are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cent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bec</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lang w:val="fr-CA"/>
              </w:rPr>
              <w:t>Rivière-au-Renard</w:t>
            </w:r>
            <w:r>
              <w:rPr>
                <w:b/>
                <w:bCs/>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 AIS permits us to refer to ship movements in real-time, as opposed to simulated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rn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but keep this in context of having only 1 test bed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fino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s the ability to identify inbound vessels on radar prior to establishing communications with these vessels at the required check in poi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ngshantou</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uangzhou</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yet we decide the vessels with AIS equipment</w:t>
            </w:r>
          </w:p>
          <w:p>
            <w:pPr>
              <w:pStyle w:val="Normal"/>
              <w:autoSpaceDE w:val="false"/>
              <w:rPr/>
            </w:pPr>
            <w:r>
              <w:rPr/>
              <w:t>will not report to VTS Centre when passing report</w:t>
            </w:r>
          </w:p>
          <w:p>
            <w:pPr>
              <w:pStyle w:val="Normal"/>
              <w:rPr/>
            </w:pPr>
            <w:r>
              <w:rPr/>
              <w:t>lin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uanghua</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some extent due to the reduction of operator</w:t>
            </w:r>
          </w:p>
          <w:p>
            <w:pPr>
              <w:pStyle w:val="Normal"/>
              <w:rPr/>
            </w:pPr>
            <w:r>
              <w:rPr/>
              <w:t>worklo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anyunga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ngb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iamen</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extent. It changes the manner. It is easy to</w:t>
            </w:r>
          </w:p>
          <w:p>
            <w:pPr>
              <w:pStyle w:val="Normal"/>
              <w:rPr/>
            </w:pPr>
            <w:r>
              <w:rPr/>
              <w:t>locate the ship as report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MARK</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at Bel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t beyond that mentioned in part 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O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yet, but we are planning changes to reporting and services in genera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EC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raeus Rafina Lavri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C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ykjavi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for Irish Ligh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 are using the benefits in all areas of the organisation. All persons with a legitimate requirement now have access to live data regarding the position of vessels. This reduces the requirement to contact the VTS operat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AP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lang w:eastAsia="ja-JP"/>
              </w:rPr>
            </w:pPr>
            <w:r>
              <w:rPr>
                <w:rFonts w:cs="Arial"/>
                <w:lang w:eastAsia="ja-JP"/>
              </w:rPr>
              <w:t xml:space="preserve">Yes. </w:t>
            </w:r>
            <w:r>
              <w:rPr>
                <w:rFonts w:cs="Arial"/>
                <w:lang w:eastAsia="ja-JP"/>
              </w:rPr>
              <w:t xml:space="preserve">AIS can detect </w:t>
            </w:r>
            <w:r>
              <w:rPr>
                <w:rFonts w:cs="Arial"/>
                <w:lang w:eastAsia="ja-JP"/>
              </w:rPr>
              <w:t>vessel</w:t>
            </w:r>
            <w:r>
              <w:rPr>
                <w:rFonts w:cs="Arial"/>
                <w:lang w:eastAsia="ja-JP"/>
              </w:rPr>
              <w:t>’</w:t>
            </w:r>
            <w:r>
              <w:rPr>
                <w:rFonts w:cs="Arial"/>
                <w:lang w:eastAsia="ja-JP"/>
              </w:rPr>
              <w:t xml:space="preserve">s </w:t>
            </w:r>
            <w:r>
              <w:rPr>
                <w:rFonts w:cs="Arial"/>
                <w:lang w:eastAsia="ja-JP"/>
              </w:rPr>
              <w:t xml:space="preserve">movements </w:t>
            </w:r>
            <w:r>
              <w:rPr>
                <w:rFonts w:cs="Arial"/>
                <w:lang w:eastAsia="ja-JP"/>
              </w:rPr>
              <w:t>more widely than radar</w:t>
            </w:r>
            <w:r>
              <w:rPr>
                <w:rFonts w:cs="Arial"/>
                <w:lang w:eastAsia="ja-JP"/>
              </w:rPr>
              <w:t>.</w:t>
            </w:r>
          </w:p>
          <w:p>
            <w:pPr>
              <w:pStyle w:val="Normal"/>
              <w:rPr>
                <w:rFonts w:cs="Arial"/>
                <w:lang w:eastAsia="ja-JP"/>
              </w:rPr>
            </w:pPr>
            <w:r>
              <w:rPr>
                <w:rFonts w:cs="Arial"/>
                <w:lang w:eastAsia="ja-JP"/>
              </w:rPr>
              <w:t>The function has produced the improvement of efficiency in addition to safet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ATV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epaj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rPr>
              <w:t>Ventspils</w:t>
            </w:r>
            <w:r>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rPr>
              <w:t>YES, it helps to check ships on arrival much fast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THUA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aiped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 Traffic Image accurac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HERLAND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sterdam</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by early identification of contacts, vessels can be contacted directly. Mainly of important use for the many crossing traffic of the DW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fzijl and Eemshav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we know more in advance and are more accur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rdtrech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 at this moment, AIS is additiona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epvaart Begeleidi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ldt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t real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ZEA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lling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has improved the quality monitoring and is user friendly.</w:t>
            </w:r>
            <w:r>
              <w:rPr>
                <w:b/>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WAY</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evik Kvitsoey Fedje Var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 conventional VTS mission procedures to be reconstructed to take into account not only the increased information available to VTS centre, but also addressing the increased information already available onboard.</w:t>
            </w:r>
          </w:p>
          <w:p>
            <w:pPr>
              <w:pStyle w:val="Normal"/>
              <w:rPr>
                <w:rFonts w:cs="Arial"/>
              </w:rPr>
            </w:pPr>
            <w:r>
              <w:rPr>
                <w:rFonts w:cs="Arial"/>
              </w:rPr>
              <w:t>For traffic monitoring and response mission AIS is the element enabling the miss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M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lalah</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Yes.  </w:t>
            </w:r>
            <w:r>
              <w:rPr>
                <w:rFonts w:cs="Arial"/>
              </w:rPr>
              <w:t>By monitoring Vsl information on AIS, saves on VHFcomunication and logging detail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dynia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has improved detection and tracking of the vessels within and outside VTS area. It has shortened voice communication with vessels. Due to the fact that  content of the AIS data should be frequently verified VTSO workload has extend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czeci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has improved detection and tracking of the vessels within and outside VTS area. It has shortened voice communication with vessels. Due to the fact that  content of the AIS data should be frequently verified VTSO workload has extended.</w:t>
            </w:r>
            <w:r>
              <w:rPr>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UGA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b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bon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re is no information because VTS radars and AIS equipment were installed simultaneous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S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Nakhodk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In a moderate wa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Vladivostok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In a moderate wa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p>
            <w:pPr>
              <w:pStyle w:val="Normal"/>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S has enhanced the safety of navigation by providing instant identification of vessels to both other vessels and shore authorities.  It has also cut down communications on VHF fro identifying vessel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TH AFRIC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Ports Authority</w:t>
            </w:r>
          </w:p>
        </w:tc>
        <w:tc>
          <w:tcPr>
            <w:tcW w:w="7346"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Yes, improved detection range (average 60 miles) and this results in more efficient scheduling and planning of resources (berths, pilots, tugs, berthing services, et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WEEDE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st Coast / Gothenbur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IW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ohsiu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ometimes if we can’t contact a ship by VHF we will transmit message to her to call us back through VH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KINGDO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erde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benefit is to enable forward planning of vessel entries &amp; to identify precise location of individual vessels in congested wate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verpoo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No, but it has improved our facility to identify targets early, thus provide better information particularly to our Pilo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d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ly insofar as the accuracy and confidence in presented data is much impro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w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ver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iCs/>
              </w:rPr>
              <w:t>Knowing a target's aspect can help to understand some of the decisions taken by marine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llom Vo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 Much clearer traffic picture. Vessel identification no longer a problem. Better traffic management and harbour resourc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llom Voe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s – No helicopter surveillan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RAIN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vessels identification has been impro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STAT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wick B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IS has provided users with greater situational awareness, and it has allowed them to assist investigators and law enforcement personnel with targeting vessels for their specific purpos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s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Eased operator workload of manual tracking and plot maintenan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Orlea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Y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ramatic changes have occurred. The AIS functions provides critical data input that assists in the formation of navigational safety advisories and traffic routing solutions. It provides greater transparency in vessel operations and of vessel presence. It is not to be depended upon as a sole informational sour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 Arthu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oice communications are reduced in that the number of reporting points is reduced and in that vessels, using their on-board AIS units, may request fewer traffic advisories.</w:t>
            </w:r>
          </w:p>
          <w:p>
            <w:pPr>
              <w:pStyle w:val="Normal"/>
              <w:rPr>
                <w:bCs/>
              </w:rPr>
            </w:pPr>
            <w:r>
              <w:rPr>
                <w:bCs/>
              </w:rPr>
              <w:t>Shore to ship AIS message capability has not affected the manner in which our VTS Centre operates.  On-board AIS units are generally not user friendly, accessible, timely, or verifiable  enough for effective shore to ship or ship to shore message traffic in lieu of voice communic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ce William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get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Not a great deal. The most profound change has been in our ability to retain the same track without having to re-acquire between the many radar sits in our AOR.   The other change is that we have continuous tracking of vessels in our non-radar areas.  However, this has not significantly changed the “manner” in which we operate.  It has significantly enhanced the quality of our servic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n Fransisc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VTS SF doesn’t employ the Shore to Ship syst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 Marys Ri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AIS this VTS had to rely on verbal position reports. now we have real time positioning data to help us with tfc mgmt decisions. For vessels equipped with AIS, we’ve reduced the need for voice position reports improved our awareness of shipping activity.  we’ve also expanded the VTS’ role in the regions ice breaking mission making that operation safer and more efficient.  </w:t>
            </w:r>
          </w:p>
          <w:p>
            <w:pPr>
              <w:pStyle w:val="Normal"/>
              <w:rPr/>
            </w:pPr>
            <w:r>
              <w:rPr/>
            </w:r>
          </w:p>
          <w:p>
            <w:pPr>
              <w:pStyle w:val="Normal"/>
              <w:rPr/>
            </w:pPr>
            <w:r>
              <w:rPr/>
              <w:t>We look forward to the day when we will be able to connect our system with that of our Canadian and St Lawrence seaway partners to produce a seamless link of traffic mgmt data across the great lakes navigation system.</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5/ 07/ 05</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mmentText">
    <w:name w:val="Comment Text"/>
    <w:basedOn w:val="Normal"/>
    <w:qFormat/>
    <w:pPr>
      <w:widowControl w:val="false"/>
      <w:overflowPunct w:val="false"/>
      <w:autoSpaceDE w:val="false"/>
      <w:spacing w:before="0" w:after="120"/>
      <w:textAlignment w:val="baseline"/>
    </w:pPr>
    <w:rPr>
      <w:sz w:val="20"/>
      <w:szCs w:val="20"/>
      <w:lang w:val="en-NZ"/>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1:10:00Z</dcterms:created>
  <dc:creator>Barry Goldman</dc:creator>
  <dc:description/>
  <cp:keywords/>
  <dc:language>en-US</dc:language>
  <cp:lastModifiedBy> </cp:lastModifiedBy>
  <dcterms:modified xsi:type="dcterms:W3CDTF">2007-03-05T09:37:00Z</dcterms:modified>
  <cp:revision>7</cp:revision>
  <dc:subject/>
  <dc:title>ARGENTINA</dc:title>
</cp:coreProperties>
</file>